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604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1927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6523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9135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0067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6144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9994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7831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3461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7459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95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909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9318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9421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9040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8694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6653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