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94244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44724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04883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15846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36380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81445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81444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3495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40528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07936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60649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65867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19728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90643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91592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