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5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311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886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8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888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081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439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81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099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79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606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67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