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50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585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068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31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44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3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1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910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99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65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6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665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579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88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69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25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427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