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817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20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138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800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705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857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226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317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774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524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3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823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302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482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115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