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57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284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20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77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956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578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61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18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826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86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5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0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32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