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827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100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178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285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443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028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687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1239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743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119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844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926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32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897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045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322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726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