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55168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64061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4680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33294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75832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62465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52891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99245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57466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70779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03428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39904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24633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41515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22542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