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8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74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14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1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3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21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01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718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22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32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54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40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