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002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604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723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366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726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314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254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290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269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894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485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208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921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651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012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248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83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