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673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55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315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215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44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299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101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732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052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896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531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026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553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369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676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