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1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73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0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55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00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24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89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12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03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79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64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9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105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