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73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988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52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2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671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39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51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02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55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59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04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480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60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918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98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27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