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506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99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9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9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50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80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701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66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19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97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91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44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4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723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148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