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55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3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98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19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934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971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53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5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9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4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0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54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03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