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919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782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555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945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06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968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00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561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857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232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14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333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825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06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577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439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400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