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1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002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06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9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23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64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65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565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34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85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86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26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26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78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49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