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639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51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235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711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267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337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012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068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67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64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571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463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551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