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0697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0446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8598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4134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5731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9000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7373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59488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6160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0230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034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799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882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4059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8377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9168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5715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