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54547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66453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01076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78830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46956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80025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79852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05912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80820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69643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98716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26650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97186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52123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43136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