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466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30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3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904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101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630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469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887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178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902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287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664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305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