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092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597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262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587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911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602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206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980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2433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541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774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539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922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758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87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545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889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