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12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63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29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260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479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55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043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0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69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31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35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7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4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61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