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515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52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86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765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470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263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11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57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949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731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867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667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