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845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90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62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188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888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72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181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6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261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348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6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4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24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11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298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08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337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