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36813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14980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28210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5449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4637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32979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33600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03283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47154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45620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94747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17725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69868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03291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35073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