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97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74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88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7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92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3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94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39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09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9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9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81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47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