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828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899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719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688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270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724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284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686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590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148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457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642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40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618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511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889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451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