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532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107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060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71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65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254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244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284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669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196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839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99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759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92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214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