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857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839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29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21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566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356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20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104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493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160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857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8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403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