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516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618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52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902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716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954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34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253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11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636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301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006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481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57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58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944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307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