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3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9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0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059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34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66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0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6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52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9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9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6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31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62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283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