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27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05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51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5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609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24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277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1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7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434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3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4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752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