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75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3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82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212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31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0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25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85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78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03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1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6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67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5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310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14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