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1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184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24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50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468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46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772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90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604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02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68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32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018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51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57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