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359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89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435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823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609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11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76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339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924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013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456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547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380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