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80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966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06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414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7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93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857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287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17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99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67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58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793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73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684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74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763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