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3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66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28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51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87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66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01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3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17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738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2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363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00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61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