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2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66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248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1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40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369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76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900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31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273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7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11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