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674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100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178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330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37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21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105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025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028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740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875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54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66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427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925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564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127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