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4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36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823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8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86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63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135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36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02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086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16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495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571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65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1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