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750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487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265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11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162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572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357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380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690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583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697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176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511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