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136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15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846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9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60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616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3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54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034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89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357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328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65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206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4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916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900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