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596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2653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0751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1116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0894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4914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0222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4994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3798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1628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5393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6909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9596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8462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6822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