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61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787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422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014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13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209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517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680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84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530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00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2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127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