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116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097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93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683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997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066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896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07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237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192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83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842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227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545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60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461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197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