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586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886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0025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02863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70870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15041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9115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59607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5073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74121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6171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79602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1594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0140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5707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