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932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41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904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664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737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897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548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144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247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570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950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308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658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