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71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2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32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61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488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2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06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18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49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85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8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2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07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83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8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28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3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