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966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401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762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014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791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006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603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688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170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338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879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021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743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18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790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